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5 House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ь№ Уч   A B C D E  1      2      3      4      5      6      7      8      9      10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House 62     1 2 1 2 1  3(3)   5(7)   5(7)   5(7)   5(7)   5(7)   5(7)   5(7)   5(7)   5(7)    1,66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48    3 1 1 3 1  3(3)   3(3)   5(9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88    1 1 3 1 2  3(3)   4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>291    1 1 2 1 2  3(3)   5(7)   5(7)   5(7)   5(7)   5(7)   5(7)   5(7)   5(7)   5(7)    1,66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94    2 1 3 2 3  -      3(5)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>316    2 2 1 1 1  3(3)   5(7)   5(7)   5(7)   5(7)   5(7)   5(7)   5(7)   5(7)   5(7)    1,66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35    3 3 2 3 2  -      -      5(13)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45    2 2 3 2 3  -      3(6)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46    3 3 2 1 3  -      -      5(12)  -      -      -      -      -      -      -       9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70    1 3 1 3 1  3(3)   3(3)   5(9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437"/>
        <w:gridCol w:w="1234"/>
        <w:gridCol w:w="833"/>
        <w:gridCol w:w="2342"/>
        <w:gridCol w:w="2746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чуг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акуш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ченко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ук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шенін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аков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зенко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ельников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ранюк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ліпов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Ма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4:40:00Z</dcterms:created>
  <dc:creator>1</dc:creator>
  <dc:description/>
  <cp:keywords/>
  <dc:language>en-US</dc:language>
  <cp:lastModifiedBy>1</cp:lastModifiedBy>
  <dcterms:modified xsi:type="dcterms:W3CDTF">2026-02-08T14:55:00Z</dcterms:modified>
  <cp:revision>3</cp:revision>
  <dc:subject/>
  <dc:title>Всеукраїнські змагання з сучасних танців</dc:title>
</cp:coreProperties>
</file>